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095</wp:posOffset>
                </wp:positionH>
                <wp:positionV relativeFrom="paragraph">
                  <wp:posOffset>111125</wp:posOffset>
                </wp:positionV>
                <wp:extent cx="3426460" cy="450850"/>
                <wp:effectExtent l="635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450720"/>
                          <a:chOff x="0" y="0"/>
                          <a:chExt cx="3426480" cy="450720"/>
                        </a:xfrm>
                      </wpg:grpSpPr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34264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342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8.75pt;width:269.75pt;height:35.5pt" coordorigin="5397,175" coordsize="5395,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5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397;top:459;width:5395;height:141">
                  <v:line id="shape_0" from="5397,530" to="10792,5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8095,459" to="8095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527,459" to="7527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663,459" to="8663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799,459" to="9799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231,459" to="9231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367,459" to="10367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391,459" to="6391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823,459" to="5823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959,459" to="6959,6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7953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521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57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225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81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49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17;top:6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5;top: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53;top: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81;top:1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</w:rPr>
        <w:t>Rappels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ette figure représente un </w:t>
      </w:r>
      <w:r>
        <w:rPr>
          <w:b/>
        </w:rPr>
        <w:t>axe gradué</w:t>
      </w:r>
      <w:r>
        <w:rPr/>
        <w:t xml:space="preserve"> d’</w:t>
      </w:r>
      <w:r>
        <w:rPr>
          <w:b/>
        </w:rPr>
        <w:t>origine</w:t>
      </w:r>
      <w:r>
        <w:rPr/>
        <w:t xml:space="preserve"> O et d’</w:t>
      </w:r>
      <w:r>
        <w:rPr>
          <w:b/>
        </w:rPr>
        <w:t>unité de longueur</w:t>
      </w:r>
      <w:r>
        <w:rPr/>
        <w:t xml:space="preserve"> 1 cm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A est le point d’</w:t>
            </w:r>
            <w:r>
              <w:rPr>
                <w:b/>
              </w:rPr>
              <w:t>abscisse</w:t>
            </w:r>
            <w:r>
              <w:rPr/>
              <w:t xml:space="preserve"> (+3). On note A(+3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Cela signifie que A 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643" w:leader="none"/>
              </w:tabs>
              <w:outlineLvl w:val="2"/>
              <w:rPr/>
            </w:pPr>
            <w:r>
              <w:rPr/>
              <w:t>est du même coté de O que (+1)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643" w:leader="none"/>
              </w:tabs>
              <w:outlineLvl w:val="2"/>
              <w:rPr/>
            </w:pPr>
            <w:r>
              <w:rPr/>
              <w:t>est positionné à 3 unités de longueur de O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B est le point d’</w:t>
            </w:r>
            <w:r>
              <w:rPr>
                <w:b/>
              </w:rPr>
              <w:t>abscisse</w:t>
            </w:r>
            <w:r>
              <w:rPr/>
              <w:t xml:space="preserve"> (-3). On note B(-3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Cela signifie que B 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643" w:leader="none"/>
              </w:tabs>
              <w:outlineLvl w:val="2"/>
              <w:rPr/>
            </w:pPr>
            <w:r>
              <w:rPr/>
              <w:t>est « de l’autre coté de O, du coté de (-1) 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643" w:leader="none"/>
              </w:tabs>
              <w:outlineLvl w:val="2"/>
              <w:rPr/>
            </w:pPr>
            <w:r>
              <w:rPr/>
              <w:t>est positionné à 3 unités de longueur de O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(+3) est un </w:t>
            </w:r>
            <w:r>
              <w:rPr>
                <w:b/>
              </w:rPr>
              <w:t>nombre positif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(-3) est un </w:t>
            </w:r>
            <w:r>
              <w:rPr>
                <w:b/>
              </w:rPr>
              <w:t>nombre négatif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 xml:space="preserve">Ce sont tous les deux des </w:t>
      </w:r>
      <w:r>
        <w:rPr>
          <w:b/>
          <w:smallCaps/>
        </w:rPr>
        <w:t>nombres relatif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Remarques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(+3) et (-3) sont des nombres relatifs </w:t>
      </w:r>
      <w:r>
        <w:rPr>
          <w:b/>
        </w:rPr>
        <w:t>opposés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ab/>
      </w:r>
      <w:r>
        <w:rPr/>
        <w:t xml:space="preserve">A(+3) et B(-3) sont </w:t>
      </w:r>
      <w:r>
        <w:rPr>
          <w:b/>
        </w:rPr>
        <w:t>symétriques par rapport à O(0)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mallCaps/>
          <w:lang w:val="en-US" w:eastAsia="en-US"/>
        </w:rPr>
        <w:t>Activité 1A</w:t>
      </w:r>
      <w:r>
        <w:rPr>
          <w:b/>
          <w:smallCaps/>
        </w:rPr>
        <w:t>.1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Voici 4 axes gradués d’origine O. Pour chacun d’entre eux 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a.</w:t>
        <w:tab/>
      </w:r>
      <w:r>
        <w:rPr/>
        <w:t>Indiquer son unité de longueur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b.</w:t>
      </w:r>
      <w:r>
        <w:rPr/>
        <w:tab/>
        <w:t>Placer les points A(+2) ; B(-3) ; C(+3,5) ; D (-0,5) et E(+1,2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c.</w:t>
      </w:r>
      <w:r>
        <w:rPr/>
        <w:tab/>
        <w:t>Construire le point A’ symétrique de A par rapport  O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841490" cy="4140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4140720"/>
                          <a:chOff x="0" y="0"/>
                          <a:chExt cx="6841440" cy="41407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6840720" cy="37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6840360" cy="54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612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036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1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68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5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82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90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7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4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11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22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9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6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54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7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4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92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86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93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0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8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52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2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152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22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9684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540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008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324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080000"/>
                              <a:ext cx="6840360" cy="54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1828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072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8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5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46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4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3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0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1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1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52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9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60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9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432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46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504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40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57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5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9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82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86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90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93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7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0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4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11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15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4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68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22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22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92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82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864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900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93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0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972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0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044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11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152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684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56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188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2240" y="2257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9864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792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008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324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160360"/>
                              <a:ext cx="6840360" cy="54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5756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036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1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68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5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82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90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7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4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11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22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9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6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54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7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4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92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86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93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0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08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8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52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2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152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22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9684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828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008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324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360"/>
                              <a:ext cx="6840360" cy="54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7540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072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57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82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97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11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260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1803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5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90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4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188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29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504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6120" y="225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9684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4320" y="360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044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36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40360"/>
                            <a:ext cx="684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 de longueur : ......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F(.....)</w:t>
                                <w:t>G(.....)</w:t>
                                <w:t>H(.....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A’(....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684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 de longueur : ......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F(.....)</w:t>
                                <w:t>G(.....)</w:t>
                                <w:t>H(.....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A’(....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720"/>
                            <a:ext cx="684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 de longueur : ......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F(.....)</w:t>
                                <w:t>G(.....)</w:t>
                                <w:t>H(.....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A’(....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0720"/>
                            <a:ext cx="684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 de longueur : ......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en-GB"/>
                                </w:rPr>
                                <w:t>F(.....)</w:t>
                                <w:t>G(.....)</w:t>
                                <w:t>H(.....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fr-FR"/>
                                </w:rPr>
                                <w:t>A’(....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538.65pt;height:326.05pt" coordorigin="0,229" coordsize="10773,6521">
                <v:group id="shape_0" style="position:absolute;left:1;top:229;width:10772;height:5955">
                  <v:group id="shape_0" style="position:absolute;left:2;top:229;width:10771;height:852">
                    <v:shape id="shape_0" stroked="f" o:allowincell="f" style="position:absolute;left:5256;top:797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,655" to="10773,655" stroked="t" o:allowincell="f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2558,513" to="2558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26,513" to="3126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94,513" to="3694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2,513" to="4262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30,513" to="4830,7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98,513" to="5398,7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66,513" to="5966,7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34,513" to="6534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02,513" to="7102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70,513" to="7670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38,513" to="8238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06,513" to="8806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6,513" to="286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4,513" to="854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22,513" to="1422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90,513" to="1990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74,513" to="9374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42,513" to="9942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510,513" to="10510,79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43,584" to="2843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11,584" to="3411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79,584" to="3979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7,584" to="4547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5,584" to="5115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83,584" to="5683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50,584" to="6250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18,584" to="6818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86,584" to="7386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54,584" to="7954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22,584" to="8522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090,584" to="9090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1,584" to="571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39,584" to="1139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07,584" to="1707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75,584" to="2275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58,584" to="9658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26,584" to="10226,7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24;top:797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8;top:797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64;top:22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4;top:22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;top:22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;top:1930;width:10771;height:852">
                    <v:shape id="shape_0" stroked="f" o:allowincell="f" style="position:absolute;left:6960;top:249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,2356" to="10773,2356" stroked="t" o:allowincell="f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422,2214" to="1422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06,2214" to="1706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90,2214" to="199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74,2214" to="2274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8,2214" to="2558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42,2214" to="2842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26,2214" to="3126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10,2214" to="341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94,2214" to="3694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78,2214" to="3978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2,2214" to="4262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6,2214" to="4546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6,2214" to="286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0,2214" to="57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4,2214" to="854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38,2214" to="1138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30,2214" to="483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4,2214" to="5114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98,2214" to="5398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64,2285" to="1564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8,2285" to="184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32,2285" to="2132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16,2285" to="2416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00,2285" to="2700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85,2285" to="2985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268,2285" to="326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52,2285" to="3552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836,2285" to="3836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20,2285" to="4120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04,2285" to="4404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88,2285" to="468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8,2285" to="42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2,2285" to="712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6,2285" to="996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80,2285" to="1280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972,2285" to="4972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56,2285" to="5256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34,2214" to="6534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18,2214" to="6818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02,2214" to="7102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6,2214" to="7386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70,2214" to="767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54,2214" to="7954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38,2214" to="8238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22,2214" to="8522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06,2214" to="8806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090,2214" to="909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74,2214" to="9374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58,2214" to="9658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82,2214" to="5682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66,2214" to="5966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50,2214" to="625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42,2214" to="9942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26,2214" to="10226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510,2214" to="10510,249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76,2285" to="6676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60,2285" to="6960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44,2285" to="7244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28,2285" to="752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12,2285" to="7812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97,2285" to="8097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80,2285" to="8380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64,2285" to="8664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948,2285" to="894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32,2285" to="9232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516,2285" to="9516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800,2285" to="9800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40,2285" to="5540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24,2285" to="5824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08,2285" to="610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92,2285" to="6392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84,2285" to="10084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368,2285" to="10368,24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44;top:249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6;top:249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64;top:193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4;top:193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;top:193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;top:3631;width:10771;height:852">
                    <v:shape id="shape_0" stroked="f" o:allowincell="f" style="position:absolute;left:6392;top:419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,4057" to="10773,4057" stroked="t" o:allowincell="f" style="position:absolute">
                      <v:stroke color="black" weight="648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2558,3915" to="2558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26,3915" to="3126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94,3915" to="3694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2,3915" to="4262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30,3915" to="4830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98,3915" to="5398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66,3915" to="5966,41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34,3915" to="6534,41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02,3915" to="7102,41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70,3915" to="7670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38,3915" to="8238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06,3915" to="8806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6,3915" to="286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4,3915" to="854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22,3915" to="1422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90,3915" to="1990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74,3915" to="9374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42,3915" to="9942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510,3915" to="10510,419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43,3986" to="2843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11,3986" to="3411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79,3986" to="3979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7,3986" to="4547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5,3986" to="5115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83,3986" to="5683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50,3986" to="6250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18,3986" to="6818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86,3986" to="7386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54,3986" to="7954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22,3986" to="8522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090,3986" to="9090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1,3986" to="571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39,3986" to="1139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07,3986" to="1707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75,3986" to="2275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58,3986" to="9658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26,3986" to="10226,41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24;top:419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0;top:419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64;top:363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4;top:363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;top:363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;top:5332;width:10771;height:852">
                    <v:shape id="shape_0" stroked="f" o:allowincell="f" style="position:absolute;left:4687;top:590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,5758" to="10772,5758" stroked="t" o:allowincell="f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4829,5616" to="4829,58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65,5616" to="5965,58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01,5616" to="7101,58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37,5616" to="8237,58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73,5616" to="9373,58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509,5616" to="10509,58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5,5616" to="285,58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21,5616" to="1421,58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7,5616" to="2557,589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93,5616" to="3693,58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99,5687" to="5399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35,5687" to="6535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71,5687" to="7671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07,5687" to="8807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43,5687" to="9943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5,5687" to="855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91,5687" to="1991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127,5687" to="3127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63,5687" to="4263,58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823;top:590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51;top:590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63;top:533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3;top:533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;top:533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0;top:1080;width:10772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 de longueur : ......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GB"/>
                          </w:rPr>
                          <w:t>F(.....)</w:t>
                          <w:t>G(.....)</w:t>
                          <w:t>H(.....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A’(..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81;width:10772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 de longueur : ......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GB"/>
                          </w:rPr>
                          <w:t>F(.....)</w:t>
                          <w:t>G(.....)</w:t>
                          <w:t>H(.....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A’(..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482;width:10772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 de longueur : ......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GB"/>
                          </w:rPr>
                          <w:t>F(.....)</w:t>
                          <w:t>G(.....)</w:t>
                          <w:t>H(.....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A’(..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83;width:10772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 de longueur : ...... cm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en-GB"/>
                          </w:rPr>
                          <w:t>F(.....)</w:t>
                          <w:t>G(.....)</w:t>
                          <w:t>H(.....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fr-FR"/>
                          </w:rPr>
                          <w:t>A’(..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d.</w:t>
      </w:r>
      <w:r>
        <w:rPr/>
        <w:tab/>
        <w:t>Lire sur chaque axe les abscisses des points F, G, H et A’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mallCaps/>
          <w:lang w:val="en-US" w:eastAsia="en-US"/>
        </w:rPr>
        <w:t>Activité 1A</w:t>
      </w:r>
      <w:r>
        <w:rPr>
          <w:b/>
          <w:smallCaps/>
        </w:rPr>
        <w:t>.2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a.</w:t>
      </w:r>
      <w:r>
        <w:rPr/>
        <w:tab/>
        <w:t>Construire dans ce quadrillage un axe gradué d’origine O et tel que le point I ait pour abscisse (+1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6853555" cy="721360"/>
                <wp:effectExtent l="1270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721440"/>
                          <a:chOff x="0" y="0"/>
                          <a:chExt cx="6853680" cy="721440"/>
                        </a:xfrm>
                      </wpg:grpSpPr>
                      <wps:wsp>
                        <wps:cNvSpPr/>
                        <wps:spPr>
                          <a:xfrm>
                            <a:off x="720" y="180360"/>
                            <a:ext cx="6852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2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0720"/>
                            <a:ext cx="6852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1080"/>
                            <a:ext cx="6852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1440"/>
                            <a:ext cx="6852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44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368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96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3320" y="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148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900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544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72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000" y="900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900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2240" y="900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24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652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0800" y="900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12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040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900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5000"/>
                            <a:ext cx="896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900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539.6pt;height:56.75pt" coordorigin="0,191" coordsize="10792,1135">
                <v:line id="shape_0" from="1,475" to="10792,4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0,191" to="10791,1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59" to="10792,7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43" to="10792,1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327" to="10792,13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91" to="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5,191" to="28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9,191" to="56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191" to="85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7,191" to="1137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21,191" to="142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05,191" to="170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9,191" to="198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73,191" to="227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7,191" to="2557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1,191" to="284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5,191" to="312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9,191" to="340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3,191" to="369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77,191" to="3977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61,191" to="426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45,191" to="454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29,191" to="482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13,191" to="511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97,191" to="5397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81,191" to="568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5,191" to="596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9,191" to="624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33,191" to="653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17,191" to="6817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191" to="710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5,191" to="738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69,191" to="766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53,191" to="795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37,191" to="8237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21,191" to="852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05,191" to="880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89,191" to="908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3,191" to="937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57,191" to="9657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793,191" to="10793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41,191" to="9941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25,191" to="10225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09,191" to="10509,1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59,687" to="489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687" to="4898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6;top:33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9,687" to="773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8,687" to="7738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6;top:33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9,687" to="205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8,687" to="2058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6;top:33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39,687" to="105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8,687" to="10578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66;top:33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9,687" to="915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8,687" to="9158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46;top:33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7,687" to="4047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687" to="4046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4;top:33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,687" to="355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,687" to="354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;top:33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b.</w:t>
      </w:r>
      <w:r>
        <w:rPr/>
        <w:tab/>
        <w:t>Quelle est l’unité de longueur de cet axe gradué ?</w:t>
        <w:tab/>
        <w:t>...... cm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</w:rPr>
        <w:t>c.</w:t>
      </w:r>
      <w:r>
        <w:rPr/>
        <w:tab/>
        <w:t>Lire sur cet axe les abscisses des points A, B, C, D et 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lang w:val="en-GB"/>
        </w:rPr>
        <w:t>A ( ...... )</w:t>
        <w:tab/>
        <w:tab/>
        <w:t>B ( ...... )</w:t>
        <w:tab/>
        <w:tab/>
        <w:t>C ( ...... )</w:t>
        <w:tab/>
        <w:tab/>
      </w:r>
      <w:r>
        <w:rPr/>
        <w:t>D ( ...... )</w:t>
        <w:tab/>
        <w:tab/>
        <w:t>E ( ...... )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43:00Z</dcterms:created>
  <dc:creator>Joël NEGRI</dc:creator>
  <dc:description/>
  <dc:language>en-US</dc:language>
  <cp:lastModifiedBy>Joël NEGRI</cp:lastModifiedBy>
  <cp:lastPrinted>1999-09-12T17:48:00Z</cp:lastPrinted>
  <dcterms:modified xsi:type="dcterms:W3CDTF">2003-04-03T14:43:00Z</dcterms:modified>
  <cp:revision>2</cp:revision>
  <dc:subject/>
  <dc:title>RAPPELS :</dc:title>
</cp:coreProperties>
</file>